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/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представителей            </w:t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т           .2017 г.  </w:t>
      </w:r>
      <w:r>
        <w:rPr>
          <w:b/>
          <w:sz w:val="22"/>
          <w:szCs w:val="22"/>
        </w:rPr>
        <w:t xml:space="preserve">№ 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8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8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 5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 6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 1 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7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4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34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0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 000 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2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4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8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8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2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государственную (муниципальную) казну (за исключением земельных участ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7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08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0802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 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 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30014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30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43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2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2 729 0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2 729 0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10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1 4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04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04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1500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4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4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20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 571 0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52 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52 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20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52 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9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2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9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2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29999 05 2015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29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 5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30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 232 5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 723 8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 723 8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 02 30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 2 02 30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 2 02 30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 на отлов и содержание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1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30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8 9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30024 05 3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 1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6 4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0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19 6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 0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4 5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511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765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84 6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5 2 02 30024 05 3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29 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3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8 2 02 30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ого помещения и коммунальных услуг отдельным категориям граждан, оказание мер социальной поддержки,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6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 02 30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869 2 02 30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 434 2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Cs/>
                <w:i/>
              </w:rPr>
              <w:t>869 2 02 30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1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 02 30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 02 30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7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 02 30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9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 02 30024 05 3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2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 02 30024 05 3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 02 30024 05 3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4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508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869 2 02 3508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  <w:t>14 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 0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 0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3511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5 0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351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4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 02 351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4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0 2 02 351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 4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3513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3513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9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2 02 35220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35220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 2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5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 202 352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352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6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 2 02 3526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 5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3526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64 5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3526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>264 5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 02 3527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3527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527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538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9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3538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19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3538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3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3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 02 3546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 3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93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87 5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93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87 5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2 02 3593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87 5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40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469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 02 40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69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 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69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05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 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 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87 000</w:t>
            </w:r>
          </w:p>
        </w:tc>
      </w:tr>
      <w:tr>
        <w:trPr>
          <w:trHeight w:val="1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5 253 0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1:00Z</dcterms:created>
  <dc:creator>Romanova</dc:creator>
  <dc:description/>
  <cp:keywords/>
  <dc:language>en-US</dc:language>
  <cp:lastModifiedBy>Романова Н.Н.</cp:lastModifiedBy>
  <cp:lastPrinted>2017-11-06T12:21:00Z</cp:lastPrinted>
  <dcterms:modified xsi:type="dcterms:W3CDTF">2017-11-14T12:00:00Z</dcterms:modified>
  <cp:revision>248</cp:revision>
  <dc:subject/>
  <dc:title>Приложение  1</dc:title>
</cp:coreProperties>
</file>